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-25.15pt;margin-top:-12.5pt;width:521.3pt;height:43.95pt;mso-wrap-style:none;v-text-anchor:middle" type="_x0000_t136">
            <v:path textpathok="t"/>
            <v:textpath on="t" fitshape="t" string="Reading Planning TIM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18415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r students need to.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.5pt;mso-position-vertical-relative:text;margin-left:5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r students need to.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we know about our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COPs – may include raw dat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.55pt;mso-position-vertical-relative:text;margin-left:-25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we know about our Students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COPs – may include raw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3455</wp:posOffset>
                </wp:positionV>
                <wp:extent cx="27432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65pt" to="251.95pt,76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030855</wp:posOffset>
                </wp:positionV>
                <wp:extent cx="0" cy="80010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8.65pt" to="414pt,301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59855</wp:posOffset>
                </wp:positionV>
                <wp:extent cx="10287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8.65pt" to="269.95pt,508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6688455</wp:posOffset>
                </wp:positionV>
                <wp:extent cx="914400" cy="1143000"/>
                <wp:effectExtent l="0" t="0" r="63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26.65pt" to="-63.05pt,616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0</wp:posOffset>
                </wp:positionH>
                <wp:positionV relativeFrom="paragraph">
                  <wp:posOffset>4059555</wp:posOffset>
                </wp:positionV>
                <wp:extent cx="0" cy="3886200"/>
                <wp:effectExtent l="66675" t="635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19.65pt" to="-216pt,625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6075</wp:posOffset>
                </wp:positionH>
                <wp:positionV relativeFrom="paragraph">
                  <wp:posOffset>8174355</wp:posOffset>
                </wp:positionV>
                <wp:extent cx="9858375" cy="571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571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id it go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th large amount of interruptions, having trouble trying to get through all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ing to the RWC to build interest. Using graphics in text such as maps, timelines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m 11 at risk kids reading with Steph. Two kids in Room 12 also working with Step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vels studies by both classes. Rm 12 focussed on summarizing chapter. Rm 11 using notetaking and keywording which linked in with specific nouns and verbs for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summarize info to use in persuasive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iprocal reading independently is still a while off, due to kids needing all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m 11 using WOW Words. Like a word of the day. Got to find meaning and use it. Finding unknown meanings using derivativ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ought thesaurus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776.25pt;height:450pt;mso-wrap-distance-left:9.05pt;mso-wrap-distance-right:9.05pt;mso-wrap-distance-top:0pt;mso-wrap-distance-bottom:0pt;margin-top:643.65pt;mso-position-vertical-relative:text;margin-left:-22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id it go?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ith large amount of interruptions, having trouble trying to get through all wor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ing to the RWC to build interest. Using graphics in text such as maps, timelines etc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m 11 at risk kids reading with Steph. Two kids in Room 12 also working with Step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vels studies by both classes. Rm 12 focussed on summarizing chapter. Rm 11 using notetaking and keywording which linked in with specific nouns and verbs for writing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ents summarize info to use in persuasive writing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iprocal reading independently is still a while off, due to kids needing all skill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Rm 11 using WOW Words. Like a word of the day. Got to find meaning and use it. Finding unknown meanings using derivative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Bought thesauruse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3085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 my classroom learning activities / DATs I may use will include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38.6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 my classroom learning activities / DATs I may use will include 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059555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o make this learning more effective I need to know more about … resources, readings that supported m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19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o make this learning more effective I need to know more about … resources, readings that supported 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0375</wp:posOffset>
                </wp:positionH>
                <wp:positionV relativeFrom="paragraph">
                  <wp:posOffset>601980</wp:posOffset>
                </wp:positionV>
                <wp:extent cx="3114675" cy="3343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343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tudents weakest areas are now understanding and Inferenc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 of 23 students are now lower in understanding than their overall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average students have improved Inferencing by 1.5 sublevel, connecting by 3.2 sublevels and understanding by only 1 subleve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45.25pt;height:263.25pt;mso-wrap-distance-left:9.05pt;mso-wrap-distance-right:9.05pt;mso-wrap-distance-top:0pt;mso-wrap-distance-bottom:0pt;margin-top:47.4pt;mso-position-vertical-relative:text;margin-left:-236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you know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tudents weakest areas are now understanding and Inferencing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 of 23 students are now lower in understanding than their overall level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average students have improved Inferencing by 1.5 sublevel, connecting by 3.2 sublevels and understanding by only 1 sublevel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59080</wp:posOffset>
                </wp:positionV>
                <wp:extent cx="3590925" cy="242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 aware of and selectively use reading comprehension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 able to self-monitor their understanding of text and then make decisions based on this awarenes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82.75pt;height:191.25pt;mso-wrap-distance-left:9.05pt;mso-wrap-distance-right:9.05pt;mso-wrap-distance-top:0pt;mso-wrap-distance-bottom:0pt;margin-top:20.4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 aware of and selectively use reading comprehension strategie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 able to self-monitor their understanding of text and then make decisions based on this aware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4716780</wp:posOffset>
                </wp:positionV>
                <wp:extent cx="2886075" cy="311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11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e as teachers are going to do to build our pedagogical / content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ison Davies Teaching Reading Comprehension pag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reading.ecb.org/teacher/download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learningmedia.co.nz/readingcomprehensio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27.25pt;height:245.25pt;mso-wrap-distance-left:9.05pt;mso-wrap-distance-right:9.05pt;mso-wrap-distance-top:0pt;mso-wrap-distance-bottom:0pt;margin-top:371.4pt;mso-position-vertical-relative:text;margin-left:-4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e as teachers are going to do to build our pedagogical / content knowledg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lison Davies Teaching Reading Comprehension pages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</w:rPr>
                          <w:t>http://reading.ecb.org/teacher/downloads.htm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0"/>
                          </w:rPr>
                          <w:t>http://www.learningmedia.co.nz/readingcomprehension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030980</wp:posOffset>
                </wp:positionV>
                <wp:extent cx="3457575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771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ed Reading groups daily. Each group to meet each wee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 timetable with reciprocal skills as focus of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 novel. Using chapter summaries to summarise key poi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low up group tasks. Given chance to present work to group or clas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iprocal reading used in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ing reading to writte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led / Shared reading each Monday as a whole clas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72.25pt;height:297pt;mso-wrap-distance-left:9.05pt;mso-wrap-distance-right:9.05pt;mso-wrap-distance-top:0pt;mso-wrap-distance-bottom:0pt;margin-top:317.4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ed Reading groups daily. Each group to meet each wee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 timetable with reciprocal skills as focus of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 novel. Using chapter summaries to summarise key poi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llow up group tasks. Given chance to present work to group or clas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iprocal reading used in group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ing reading to written wor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led / Shared reading each Monday as a whole cla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45055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ep this document really tigh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f stating DATs – which and h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hat will it look lik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8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eep this document really tigh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f stating DATs – which and h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hat will it look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304" w:right="851" w:gutter="0" w:header="0" w:top="79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mbria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ding.ecb.org/teacher/downloads.html" TargetMode="External"/><Relationship Id="rId3" Type="http://schemas.openxmlformats.org/officeDocument/2006/relationships/hyperlink" Target="http://www.learningmedia.co.nz/readingcomprehension/" TargetMode="External"/><Relationship Id="rId4" Type="http://schemas.openxmlformats.org/officeDocument/2006/relationships/hyperlink" Target="http://reading.ecb.org/teacher/downloads.html" TargetMode="External"/><Relationship Id="rId5" Type="http://schemas.openxmlformats.org/officeDocument/2006/relationships/hyperlink" Target="http://www.learningmedia.co.nz/readingcomprehens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49:00Z</dcterms:created>
  <dc:creator>A Miller</dc:creator>
  <dc:description/>
  <cp:keywords/>
  <dc:language>en-US</dc:language>
  <cp:lastModifiedBy>Ministry of Education</cp:lastModifiedBy>
  <cp:lastPrinted>2011-04-20T14:59:00Z</cp:lastPrinted>
  <dcterms:modified xsi:type="dcterms:W3CDTF">2011-09-28T02:35:00Z</dcterms:modified>
  <cp:revision>3</cp:revision>
  <dc:subject/>
  <dc:title/>
</cp:coreProperties>
</file>